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 xml:space="preserve">Проявление Эгитинское (С-788) </w:t>
      </w:r>
      <w:r>
        <w:rPr/>
        <w:t>(II-1-1) [31]. Основное участие в обводнении проявления монтмориллонитовых глин Таряты принимает водоносный комплекс осадочно-вулканогенных образований удинской свиты. Воды опробованы в пределах проявления одиночной откачкой воды из скв. 788, дебит которой составил 0,64 л/с, при понижении уровня до 40 см удельный дебит равен 0,016 л/с. По химическому составу воды гидрокарбонатные натриево-калиево-кальциевые с минерализацией 0,8 г/л. Среда щелочная (рН=7,7). Воды умеренно жесткие (4,7 мг/экв.). По минерализации, химическому составу и содержанию нормируемых микрокомпонентов воды отвечают требованиям ГОСТа 2874-82 «Вода питьевая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3:00Z</dcterms:created>
  <dc:creator>Kat</dc:creator>
  <dc:description/>
  <cp:keywords/>
  <dc:language>en-US</dc:language>
  <cp:lastModifiedBy>Kat</cp:lastModifiedBy>
  <dcterms:modified xsi:type="dcterms:W3CDTF">2024-05-06T14:13:00Z</dcterms:modified>
  <cp:revision>1</cp:revision>
  <dc:subject/>
  <dc:title>Проявление Эгитинское (С-788) (II-1-1) [31]</dc:title>
</cp:coreProperties>
</file>